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Extended Essay Feedback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: research question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search question is not stated in the introduction or does not lend itself to a systematic investigation in an extended essay in the subject in which it is register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The research question is stated in the introduction but is not clearly expressed or is too broad in scope to be treated effectively within the word lim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The research question is clearly stated in the introduction and sharply focused, making effective treatment possible within the word lim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: introduction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Little or no attempt is made to set the research question into context. There is little or no attempt to explain the significance of the topi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ome attempt is made to set the research question into context. There is some attempt to explain the significance of the topic and why it is worthy of investiga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The context of the research question is clearly demonstrated. The introduction clearly explains the significance of the topic and why it is worthy of investig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C: investigation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o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ere is little or no evidence that sources have been consulted or data gathered, and little or no evidence of planning in the investig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range of inappropriate sources has been consulted, or inappropriate data has been gathered, and there is little evidence that the investigation has been plann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: knowledge and understanding of the topic studied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essay demonstrates no real knowledge or understanding of the topic studied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e essay demonstrates some knowledge but little understanding of the topic studied. The essay shows little awareness of an academic context for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g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e essay demonstrates an adequate knowledge and some understanding of the topic studied. The essay shows some awareness of an academic context for the investig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e essay demonstrates a good knowledge and understanding of the topic studied. Where appropriate, the essay successfully outlines an academic context for the investig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e essay demonstrates a very good knowledge and understanding of the topic studied. Where appropriate, the essay clearly and precisely locates the investig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an academic contex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: reasoned argument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59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re is no attempt to develop a reasoned argument in relation to the research ques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a limited or superficial attempt to present ideas in a logical and coherent manner, and to develop a reasoned argument in relation to the research ques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are presented in a logical and coherent manner, and a reasoned argument is developed in relation to the research question, but with some weakness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F: application of analytical and evaluative skills appropriate to the subject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no application of appropriate analytical and evaluative skil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little application of appropriate analytical and evaluative skil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some application of appropriate analytical and evaluative skills, which may be only partially effectiv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sound application of appropriate analytical and evaluative skil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effective and sophisticated application of appropriate analytic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evaluative skill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G: use of language appropriate to the subject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language used is inaccurate and unclear. There is no effective use of terminology appropriate to the subjec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language used sometimes communicates clearly but does not do so consistently. The use of terminology appropriate to the subject is only partly accur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nguage used for the most part communicates clearly. The use of termin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priate to the subject is usually accur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language used communicates clearly. The use of terminology appropriate to the subject is accurate, although there may be occasional laps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language used communicates clearly and precisely. Terminology appropriate to the subject is used accurately, with skill and understand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H: conclusion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or no attempt is made to provide a conclusion that is relevant to the resear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conclusion is attempted that is relevant to the research question but may not be entirely consistent with the evidence presented in the ess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: formal presentation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 Leve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he formal presentation is unacceptable, or the essay exceeds 4,000 word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rmal presentation is poo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rmal presentation is satisfacto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rmal presentation is goo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rmal presentation is excell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: abstra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requirements for the abstract are for it to state clearly the research question that was investigated,</w:t>
      </w:r>
    </w:p>
    <w:p>
      <w:pPr>
        <w:pStyle w:val="Normal"/>
        <w:rPr/>
      </w:pPr>
      <w:r>
        <w:rPr/>
        <w:t>how the investigation was undertaken and the conclusion(s) of the essay.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abstract exceeds 300 words or one or more of the required elements of an abstract (listed above) is miss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bstract contains the elements listed above but they are not all clearly stat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bstract clearly states all the elements listed abov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K: holistic judg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Objective 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purpose of this criterion is to assess the qualities that distinguish an essay from the average, such 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lectual initiative, depth of understanding and insight. While these qualities will be clearly pres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the best work, less successful essays may also show some evidence of them and should be reward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der this criter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984"/>
        <w:gridCol w:w="75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no evidence of such qualiti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little evidence of such qualiti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some evidence of such qualiti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clear evidence of such qualiti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ssay shows considerable evidence of such qualiti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3:00Z</dcterms:created>
  <dc:creator>richardarch</dc:creator>
  <dc:description/>
  <cp:keywords/>
  <dc:language>en-US</dc:language>
  <cp:lastModifiedBy>richardarch</cp:lastModifiedBy>
  <cp:lastPrinted>2010-09-15T15:15:00Z</cp:lastPrinted>
  <dcterms:modified xsi:type="dcterms:W3CDTF">2011-09-30T06:33:00Z</dcterms:modified>
  <cp:revision>3</cp:revision>
  <dc:subject/>
  <dc:title>Extended Essay Feedback Form</dc:title>
</cp:coreProperties>
</file>